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Неофициальные результаты СУ-1 после КП3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2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5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27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42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6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43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4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15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2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1:00Z</dcterms:created>
  <dc:creator>Kiselev Pavel</dc:creator>
  <dc:description/>
  <dc:language>en-US</dc:language>
  <cp:lastModifiedBy>Kiselev Pavel</cp:lastModifiedBy>
  <dcterms:modified xsi:type="dcterms:W3CDTF">2003-06-14T20:52:00Z</dcterms:modified>
  <cp:revision>1</cp:revision>
  <dc:subject/>
  <dc:title>Неофициальные результаты СУ</dc:title>
</cp:coreProperties>
</file>