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Неофициальные результаты СУ-1 после КП6</w:t>
      </w:r>
    </w:p>
    <w:tbl>
      <w:tblPr>
        <w:tblW w:w="1090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32"/>
        <w:gridCol w:w="2380"/>
        <w:gridCol w:w="1560"/>
        <w:gridCol w:w="638"/>
        <w:gridCol w:w="2645"/>
        <w:gridCol w:w="1232"/>
        <w:gridCol w:w="728"/>
        <w:gridCol w:w="710"/>
      </w:tblGrid>
      <w:tr>
        <w:trPr>
          <w:tblHeader w:val="true"/>
          <w:cantSplit w:val="true"/>
        </w:trPr>
        <w:tc>
          <w:tcPr>
            <w:tcW w:w="10907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есто</w:t>
            </w:r>
          </w:p>
        </w:tc>
        <w:tc>
          <w:tcPr>
            <w:tcW w:w="5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й 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2й водитель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ласс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У</w:t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ста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Лид.     Пред.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6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ухецкий Богд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никеенко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06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оторнюк Ив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уденный Серг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Ахты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кельк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47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1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1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зьменых Андр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ндратьев Ю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53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6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-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7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линовский Иго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олупенко Григо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:02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9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-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юма Эдуард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алюш Вале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овомоск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issan Patrol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:02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Ярило Юри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штак Михаи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:22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16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ябушко Олег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Егоренков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4:05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59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3'00</w:t>
            </w:r>
          </w:p>
        </w:tc>
      </w:tr>
      <w:tr>
        <w:trPr>
          <w:cantSplit w:val="true"/>
        </w:trPr>
        <w:tc>
          <w:tcPr>
            <w:tcW w:w="10907" w:type="dxa"/>
            <w:gridSpan w:val="9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20" w:top="1985" w:footer="9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PRINTDATE \@"dd\.MM\.yyyy\ H:mm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</w:r>
    <w:r>
      <w:rPr>
        <w:sz w:val="16"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30607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 xml:space="preserve">Лист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9.2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 xml:space="preserve">Лист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SSResu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52:00Z</dcterms:created>
  <dc:creator>Kiselev Pavel</dc:creator>
  <dc:description/>
  <dc:language>en-US</dc:language>
  <cp:lastModifiedBy>Kiselev Pavel</cp:lastModifiedBy>
  <dcterms:modified xsi:type="dcterms:W3CDTF">2003-06-14T20:52:00Z</dcterms:modified>
  <cp:revision>1</cp:revision>
  <dc:subject/>
  <dc:title>Неофициальные результаты СУ</dc:title>
</cp:coreProperties>
</file>