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еофициальные результаты СУ-1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22"/>
        <w:gridCol w:w="1059"/>
        <w:gridCol w:w="812"/>
        <w:gridCol w:w="822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0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634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55'00,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11'08,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6'08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6'08,3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24'49,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29'48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'40,4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34'45,7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9'4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'56,4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56'19,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:01'19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'34,1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16'46,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:21'45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'26,6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22'46,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27'46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06'00,5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15.06.2003 0:32</w:t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Resul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32:00Z</dcterms:created>
  <dc:creator>Kiselev Pavel</dc:creator>
  <dc:description/>
  <dc:language>en-US</dc:language>
  <cp:lastModifiedBy>Kiselev Pavel</cp:lastModifiedBy>
  <cp:lastPrinted>2003-06-15T00:32:00Z</cp:lastPrinted>
  <dcterms:modified xsi:type="dcterms:W3CDTF">2003-06-14T20:37:00Z</dcterms:modified>
  <cp:revision>1</cp:revision>
  <dc:subject/>
  <dc:title/>
</cp:coreProperties>
</file>