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2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22"/>
        <w:gridCol w:w="1171"/>
        <w:gridCol w:w="812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2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522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:16'23,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:26'31,6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'08,5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'08,5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:12'21,1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'58,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'49,5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:15'35,3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'12,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'14,2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:19'38,4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03'15,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'03,1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:48'15,2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1'52,1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'36,8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15.06.2003 0:33</w:t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37:00Z</dcterms:created>
  <dc:creator>Kiselev Pavel</dc:creator>
  <dc:description/>
  <dc:language>en-US</dc:language>
  <cp:lastModifiedBy>Kiselev Pavel</cp:lastModifiedBy>
  <cp:lastPrinted>2003-06-15T00:33:00Z</cp:lastPrinted>
  <dcterms:modified xsi:type="dcterms:W3CDTF">2003-06-14T20:37:00Z</dcterms:modified>
  <cp:revision>2</cp:revision>
  <dc:subject/>
  <dc:title/>
</cp:coreProperties>
</file>