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стники, допущенные к старту</w:t>
      </w:r>
    </w:p>
    <w:tbl>
      <w:tblPr>
        <w:tblW w:w="109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61"/>
        <w:gridCol w:w="2331"/>
        <w:gridCol w:w="4252"/>
        <w:gridCol w:w="2410"/>
        <w:gridCol w:w="1000"/>
      </w:tblGrid>
      <w:tr>
        <w:trPr>
          <w:tblHeader w:val="true"/>
          <w:cantSplit w:val="true"/>
        </w:trPr>
        <w:tc>
          <w:tcPr>
            <w:tcW w:w="10915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cs="Arial" w:ascii="Arial" w:hAnsi="Arial"/>
                <w:b/>
                <w:sz w:val="16"/>
              </w:rPr>
              <w:t>пп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233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Участник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й водитель</w:t>
            </w:r>
          </w:p>
          <w:p>
            <w:pPr>
              <w:pStyle w:val="Heading4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szCs w:val="16"/>
              </w:rPr>
              <w:t>3й водитель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втомобиль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гаполис Т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-на-Дон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арышкин Михаил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Иванов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знес Кар-Кастрол рейсин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иря Серг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рошкин Георг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йота Ленд Крузер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2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VMP Racing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еркут Алекс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иколаев Анто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3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РТ-ТАЙ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анкт-Петербург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Жильцов Константи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щеряков Константи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4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РТ-ТАЙ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анкт-Петербург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адасин Борис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лов Игорь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5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РТ-ТАЙ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анкт-Петербург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исиков Русла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аланцев Серг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wler Widcat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6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Гео-рей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мирнов Семе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рсентьев Серг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ЛК-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7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РТ-ТАЙ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анкт-Петербург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авлов Дмит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авлов Дмит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8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расмотор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орбачевич Владими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пов Павел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АЗ 31519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9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-Дж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-на-Дон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ртник Михаил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оробьев Константи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расмотор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Юсипов Марат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Царев Денис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йота Ленд Крузер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1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VMP Racing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узнецов Илья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орелов Александ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2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Гео-рей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ыропятов Викто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иторенко Анто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АЗ 3151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4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расмотор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овиков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оловьев Александ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5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-Дж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-на-Дон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овенко Серг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ролев Владими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ssan Pathfinder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6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Гео-рей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екличев Дмит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пруненко Олег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ЛК-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7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Черных Владим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Жуковский МО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Черных Владими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Жидков Дмит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1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8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Яровит-Росагролизин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расногорс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жухов Дмит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родин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9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-Дж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-на-Дон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лейников Александ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еук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0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расмотор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илюнов Дмит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улешов Олег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1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знес Кар-Кастрол рейсин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елов Олег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Щанов Александ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1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2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VMP Racing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емыкин Денис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рпинский Васил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знес Кар-Кастрол рейсин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елелейко Григо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ыженков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АЗ 315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4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Яровит-Росагролизин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расногорс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ирюков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нига Дмит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5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расмотор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ровиков Ю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слов Борис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Богданов Серг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кузнец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гданов Серг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люсаренко Серг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АЗ 315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VMP Racing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катов Борис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одонов Серг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8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-Дж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-на-Дон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ебер Михаил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анькин Дмит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АЗ 315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9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трахов Андр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оломн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оробьев Витал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омако Вале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АЗ 3151-0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0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АО У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Ульяновс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жепаев Биньями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убин Кирилл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АЗ 315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омановский Алекс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омановский Алекс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рызжев Павел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омановский Алекс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питонов Олег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лепов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3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упцов Констант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упцов Константи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иколаева Екатерина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1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4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-Дж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-на-Дон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хтиев Яков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оршков Геннад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 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5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Яровит-Росагролизин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расногорс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овицкий Леонид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юпенкин Олег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7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знес Кар-Кастрол рейсин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ташник Александ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йота Ленд Крузер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8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трахов Андр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оломн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трахов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ачков Ю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1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9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Яровит-Росагролизин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расногорс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юпенкин Владими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дницкий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1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0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Чуракаев Владим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Чуракаев Владими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Исаев Алекс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ep Grand- Cherokee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2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VMP Racing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стремская Катерина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равдина Елена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3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гаполис Т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-на-Дон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инокуров Викто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гикьян Рубе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4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Яровит-Росагролизин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расногорс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огинов Павел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шин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5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РТ-ТАЙ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анкт-Петербург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еменов Владими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кустин Игорь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2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6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гаполис Т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-на-Дон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ирник Михаил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евенко Владими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7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VMP Racing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етисов Евген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едоров Никита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8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ransTeleKom Rac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тюхин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лова Светлана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C OSCAR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9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оловьев Яросла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оловьев Ярослав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роботько Алекс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0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ономаренко Вячесла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каренко Владими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номаренко Вячеслав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АЗ 31514-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1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ирошник Александ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кузнец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ирошник Александр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ушников Игорь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АЗ 315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2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ономоренко Вячесла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3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ожухов Дмитр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оскв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ярный Серг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етенко Игорь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-212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0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АМАЗ-маст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ережные Челн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рдеев Ильгизар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опко Станисла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айсултанов Ильдар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МАЗ 49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1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АМАЗ-маст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ережные Челн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нборисов Булат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еляев Айдар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олуб Владимир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МАЗ4925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2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АМАЗ-маст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ережные Челн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гаветдинов Наил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анин Анатол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иколаев Эдуард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МАЗ 6350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3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-Дж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-на-Дон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ыбкин Олег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оленый Дмит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З 5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4</w:t>
            </w:r>
          </w:p>
        </w:tc>
      </w:tr>
      <w:tr>
        <w:trPr>
          <w:cantSplit w:val="true"/>
        </w:trPr>
        <w:tc>
          <w:tcPr>
            <w:tcW w:w="10915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9"/>
        <w:gridCol w:w="2729"/>
        <w:gridCol w:w="2729"/>
      </w:tblGrid>
      <w:tr>
        <w:trPr/>
        <w:tc>
          <w:tcPr>
            <w:tcW w:w="272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Зачетная группа «T4»</w:t>
            </w:r>
          </w:p>
        </w:tc>
        <w:tc>
          <w:tcPr>
            <w:tcW w:w="27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Зачетная группа «N»</w:t>
            </w:r>
          </w:p>
        </w:tc>
        <w:tc>
          <w:tcPr>
            <w:tcW w:w="27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Зачетная группа «T2»</w:t>
            </w:r>
          </w:p>
        </w:tc>
        <w:tc>
          <w:tcPr>
            <w:tcW w:w="27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Зачетная группа «T1»</w:t>
            </w:r>
          </w:p>
        </w:tc>
      </w:tr>
      <w:tr>
        <w:trPr/>
        <w:tc>
          <w:tcPr>
            <w:tcW w:w="272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4</w:t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2</w:t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</w:t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2127" w:footer="6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5785</wp:posOffset>
              </wp:positionH>
              <wp:positionV relativeFrom="paragraph">
                <wp:posOffset>1460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1.1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yToStrar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1:17:00Z</dcterms:created>
  <dc:creator>Kiselev Pavel</dc:creator>
  <dc:description/>
  <dc:language>en-US</dc:language>
  <cp:lastModifiedBy>Kiselev Pavel</cp:lastModifiedBy>
  <cp:lastPrinted>2002-09-05T18:17:00Z</cp:lastPrinted>
  <dcterms:modified xsi:type="dcterms:W3CDTF">2004-09-03T11:20:00Z</dcterms:modified>
  <cp:revision>1</cp:revision>
  <dc:subject/>
  <dc:title/>
</cp:coreProperties>
</file>